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376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146050</wp:posOffset>
            </wp:positionV>
            <wp:extent cx="685165" cy="660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TADO DO RIO GRANDE DO SUL</w:t>
      </w:r>
    </w:p>
    <w:p>
      <w:pPr>
        <w:pStyle w:val="Heading4"/>
        <w:rPr/>
      </w:pPr>
      <w:r>
        <w:rPr/>
        <w:t>PREFEITURA MUNICIPAL DE SANT’ANA DO LIVRAMENTO</w:t>
      </w:r>
    </w:p>
    <w:p>
      <w:pPr>
        <w:pStyle w:val="Normal"/>
        <w:jc w:val="center"/>
        <w:rPr/>
      </w:pPr>
      <w:r>
        <w:rPr/>
        <w:t>“</w:t>
      </w:r>
      <w:r>
        <w:rPr>
          <w:b/>
          <w:sz w:val="24"/>
        </w:rPr>
        <w:t>Palácio</w:t>
      </w:r>
      <w:r>
        <w:rPr/>
        <w:t xml:space="preserve"> </w:t>
      </w:r>
      <w:r>
        <w:rPr>
          <w:b/>
          <w:sz w:val="24"/>
        </w:rPr>
        <w:t>Moisés</w:t>
      </w:r>
      <w:r>
        <w:rPr/>
        <w:t xml:space="preserve"> </w:t>
      </w:r>
      <w:r>
        <w:rPr>
          <w:b/>
          <w:sz w:val="24"/>
        </w:rPr>
        <w:t>Viana</w:t>
      </w:r>
      <w:r>
        <w:rPr/>
        <w:t>”</w:t>
      </w:r>
    </w:p>
    <w:p>
      <w:pPr>
        <w:pStyle w:val="Normal"/>
        <w:jc w:val="center"/>
        <w:rPr/>
      </w:pPr>
      <w:r>
        <w:rPr>
          <w:b/>
          <w:sz w:val="24"/>
        </w:rPr>
        <w:t>Unidade</w:t>
      </w:r>
      <w:r>
        <w:rPr/>
        <w:t xml:space="preserve"> </w:t>
      </w:r>
      <w:r>
        <w:rPr>
          <w:b/>
          <w:sz w:val="24"/>
        </w:rPr>
        <w:t>Central</w:t>
      </w:r>
      <w:r>
        <w:rPr/>
        <w:t xml:space="preserve"> </w:t>
      </w:r>
      <w:r>
        <w:rPr>
          <w:b/>
          <w:sz w:val="24"/>
        </w:rPr>
        <w:t>de</w:t>
      </w:r>
      <w:r>
        <w:rPr/>
        <w:t xml:space="preserve"> </w:t>
      </w:r>
      <w:r>
        <w:rPr>
          <w:b/>
          <w:sz w:val="24"/>
        </w:rPr>
        <w:t>Controle</w:t>
      </w:r>
      <w:r>
        <w:rPr/>
        <w:t xml:space="preserve"> </w:t>
      </w:r>
      <w:r>
        <w:rPr>
          <w:b/>
          <w:sz w:val="24"/>
        </w:rPr>
        <w:t>Inter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1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984"/>
        <w:gridCol w:w="199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RUÇÃO NORMATIVA UC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Symbol" w:ascii="Symbol" w:hAnsi="Symbol"/>
                <w:b/>
                <w:sz w:val="24"/>
              </w:rPr>
              <w:t></w:t>
            </w:r>
            <w:r>
              <w:rPr>
                <w:b/>
                <w:sz w:val="24"/>
              </w:rPr>
              <w:t>002/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VERSÃO: 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ASSUNTO: PROCEDIMENTOS NA UTILIZAÇÃO E CIRCULAÇÃO DE VEICULOS E MÁQUINAS DA FROTA MUNICIPAL</w:t>
            </w:r>
          </w:p>
          <w:p>
            <w:pPr>
              <w:pStyle w:val="Normal"/>
              <w:autoSpaceDE w:val="false"/>
              <w:ind w:left="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: 11/11/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ÁG 01/05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A – OBJETIV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firstLine="1701"/>
        <w:rPr/>
      </w:pPr>
      <w:r>
        <w:rPr/>
        <w:t xml:space="preserve">Definir novos procedimentos na circulação de veículos/máquinas a partir de </w:t>
      </w:r>
      <w:r>
        <w:rPr>
          <w:color w:val="000000"/>
        </w:rPr>
        <w:t>01 de dezembro de 2003</w:t>
      </w:r>
      <w:r>
        <w:rPr/>
        <w:t xml:space="preserve">, de conformidade com o que dispõe a Lei 8.429/92 (Lei de Improbidade Administrativa) e a Lei 9503/97 (Código de Trânsito Nacional), tendo em vista a responsabilidade dos agentes públicos e do Administrador Público perante a comunidade, zelando para que sua gestão seja profícua e transparente. Desta forma, protegendo o Patrimônio Público contra uso indevido, desperdício de combustível , desgaste dos veículos/máquinas, e apuração nas infrações de trânsito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B- EXPOSIÇÃO DE MOTIVOS</w:t>
      </w:r>
    </w:p>
    <w:p>
      <w:pPr>
        <w:pStyle w:val="TextBody"/>
        <w:ind w:left="0" w:right="0" w:firstLine="1701"/>
        <w:rPr>
          <w:b/>
          <w:b/>
        </w:rPr>
      </w:pPr>
      <w:r>
        <w:rPr>
          <w:b/>
        </w:rPr>
      </w:r>
    </w:p>
    <w:p>
      <w:pPr>
        <w:pStyle w:val="TextBody"/>
        <w:ind w:left="0" w:right="0" w:firstLine="1701"/>
        <w:rPr/>
      </w:pPr>
      <w:r>
        <w:rPr/>
        <w:t xml:space="preserve">Tendo em vista o grande número de irregularidades na utilização da frota de veículos e máquinas municipais, bem como o acentuado número de infrações de trânsito que tem sido comunicado a este controle; em parceria com o Tribunal de Contas do Estado, o qual já efetuou </w:t>
      </w:r>
      <w:r>
        <w:rPr>
          <w:i/>
        </w:rPr>
        <w:t>glosa</w:t>
      </w:r>
      <w:r>
        <w:rPr/>
        <w:t xml:space="preserve"> quanto no processo 0283-02.00/00-9, sobre a Prestação de Contas do Município, e, seguindo modelos da CAGE  em consonância com o Departamento Municipal de Trânsito, com a orientação Técnica do Diretor Municipal de Trânsito, Cláudio Vieira de Moura, passamos a expor os termos em que se faz necessário a expedição da presente Instrução Normativa: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Web"/>
        <w:spacing w:before="0" w:after="0"/>
        <w:ind w:left="1134" w:right="0" w:firstLine="709"/>
        <w:jc w:val="both"/>
        <w:rPr/>
      </w:pPr>
      <w:r>
        <w:rPr>
          <w:rFonts w:eastAsia="Arial Unicode MS"/>
          <w:i/>
        </w:rPr>
        <w:t>“</w:t>
      </w:r>
      <w:r>
        <w:rPr>
          <w:rFonts w:eastAsia="Arial Unicode MS"/>
          <w:i/>
        </w:rPr>
        <w:t>(...)</w:t>
      </w:r>
    </w:p>
    <w:p>
      <w:pPr>
        <w:pStyle w:val="NormalWeb"/>
        <w:spacing w:before="0" w:after="0"/>
        <w:ind w:left="1134" w:right="0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Conforme solicitado por esta UCCI passaremos a descrever a conduta operacional dos setores responsáveis pelo controle e manutenção das viaturas que compõe a frota municipal, sendo que para isso devemos observar o que prescreve a legislação de Trânsito vigente  a qual abaixo transcrevo.</w:t>
      </w:r>
    </w:p>
    <w:p>
      <w:pPr>
        <w:pStyle w:val="NormalWeb"/>
        <w:spacing w:before="0" w:after="0"/>
        <w:ind w:left="1134" w:right="0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Web"/>
        <w:spacing w:before="0" w:after="0"/>
        <w:ind w:left="1134" w:right="18" w:firstLine="709"/>
        <w:jc w:val="both"/>
        <w:rPr/>
      </w:pPr>
      <w:r>
        <w:rPr>
          <w:b/>
          <w:i/>
        </w:rPr>
        <w:t>“</w:t>
      </w:r>
      <w:r>
        <w:rPr>
          <w:rFonts w:eastAsia="Arial Unicode MS"/>
          <w:b/>
          <w:i/>
        </w:rPr>
        <w:t>.....</w:t>
      </w:r>
      <w:r>
        <w:rPr>
          <w:rFonts w:eastAsia="Arial Unicode MS"/>
          <w:i/>
        </w:rPr>
        <w:t xml:space="preserve">Art. 257. As penalidades serão impostas ao </w:t>
      </w:r>
      <w:r>
        <w:rPr>
          <w:rFonts w:eastAsia="Arial Unicode MS"/>
          <w:b/>
          <w:i/>
        </w:rPr>
        <w:t>condutor</w:t>
      </w:r>
      <w:r>
        <w:rPr>
          <w:rFonts w:eastAsia="Arial Unicode MS"/>
          <w:i/>
        </w:rPr>
        <w:t xml:space="preserve">, ao </w:t>
      </w:r>
      <w:r>
        <w:rPr>
          <w:rFonts w:eastAsia="Arial Unicode MS"/>
          <w:b/>
          <w:i/>
        </w:rPr>
        <w:t>proprietário</w:t>
      </w:r>
      <w:r>
        <w:rPr>
          <w:rFonts w:eastAsia="Arial Unicode MS"/>
          <w:i/>
        </w:rPr>
        <w:t xml:space="preserve"> do veículo, ao </w:t>
      </w:r>
      <w:r>
        <w:rPr>
          <w:rFonts w:eastAsia="Arial Unicode MS"/>
          <w:b/>
          <w:i/>
        </w:rPr>
        <w:t>embarcador</w:t>
      </w:r>
      <w:r>
        <w:rPr>
          <w:rFonts w:eastAsia="Arial Unicode MS"/>
          <w:i/>
        </w:rPr>
        <w:t xml:space="preserve"> e ao </w:t>
      </w:r>
      <w:r>
        <w:rPr>
          <w:rFonts w:eastAsia="Arial Unicode MS"/>
          <w:b/>
          <w:i/>
        </w:rPr>
        <w:t>transportador</w:t>
      </w:r>
      <w:r>
        <w:rPr>
          <w:rFonts w:eastAsia="Arial Unicode MS"/>
          <w:i/>
        </w:rPr>
        <w:t>, salvo os casos de descumprimento de obrigações e deveres impostos a pessoas físicas ou jurídicas expressamente mencionados neste Código.</w:t>
      </w:r>
    </w:p>
    <w:p>
      <w:pPr>
        <w:pStyle w:val="NormalWeb"/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Web"/>
        <w:spacing w:before="0" w:after="0"/>
        <w:ind w:left="1134" w:right="18" w:firstLine="709"/>
        <w:jc w:val="both"/>
        <w:rPr/>
      </w:pPr>
      <w:r>
        <w:rPr>
          <w:rFonts w:eastAsia="Arial Unicode MS"/>
          <w:i/>
        </w:rPr>
        <w:t xml:space="preserve">§ 1º </w:t>
      </w:r>
      <w:r>
        <w:rPr>
          <w:rFonts w:eastAsia="Arial Unicode MS"/>
          <w:b/>
          <w:i/>
        </w:rPr>
        <w:t>Aos proprietários e condutores de veículos serão impostas</w:t>
      </w:r>
      <w:r>
        <w:rPr>
          <w:rFonts w:eastAsia="Arial Unicode MS"/>
          <w:i/>
        </w:rPr>
        <w:t xml:space="preserve"> concomitantemente as </w:t>
      </w:r>
      <w:r>
        <w:rPr>
          <w:rFonts w:eastAsia="Arial Unicode MS"/>
          <w:b/>
          <w:i/>
        </w:rPr>
        <w:t xml:space="preserve">penalidades </w:t>
      </w:r>
      <w:r>
        <w:rPr>
          <w:rFonts w:eastAsia="Arial Unicode MS"/>
          <w:i/>
        </w:rPr>
        <w:t xml:space="preserve">de que trata este Código toda vez que houver responsabilidade solidária em infração dos preceitos que lhes couber observar, </w:t>
      </w:r>
      <w:r>
        <w:rPr>
          <w:rFonts w:eastAsia="Arial Unicode MS"/>
          <w:b/>
          <w:i/>
        </w:rPr>
        <w:t>respondendo cada um de per si pela falta em comum que lhes for atribuída.</w:t>
      </w:r>
    </w:p>
    <w:p>
      <w:pPr>
        <w:pStyle w:val="NormalWeb"/>
        <w:spacing w:before="0" w:after="0"/>
        <w:ind w:left="1134" w:right="18" w:firstLine="709"/>
        <w:jc w:val="both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Web"/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§ 2º Ao proprietário caberá sempre a responsabilidade pela infração referente à prévia regularização e preenchimento das formalidades e condições exigidas para o trânsito do veículo na via terrestre, conservação e inalterabilidade de suas características, componentes, agregados, habilitação legal e compatível de seus condutores, quando esta for exigida, e outras disposições que deva observar.</w:t>
      </w:r>
    </w:p>
    <w:p>
      <w:pPr>
        <w:pStyle w:val="NormalWeb"/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Web"/>
        <w:spacing w:before="0" w:after="0"/>
        <w:ind w:left="1134" w:right="0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§ 3º Ao condutor caberá a responsabilidade pelas infrações decorrentes de atos praticados na direção do veículo.</w:t>
      </w:r>
    </w:p>
    <w:p>
      <w:pPr>
        <w:pStyle w:val="NormalWeb"/>
        <w:spacing w:before="0" w:after="0"/>
        <w:ind w:left="1134" w:right="0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Web"/>
        <w:tabs>
          <w:tab w:val="clear" w:pos="708"/>
          <w:tab w:val="left" w:pos="9954" w:leader="none"/>
        </w:tabs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§ 4º O embarcador é responsável pela infração relativa ao transporte de carga com excesso de peso nos eixos ou no peso bruto total, quando simultaneamente for o único remetente da carga e o peso declarado na nota fiscal, fatura ou manifesto for inferior àquele aferido</w:t>
      </w:r>
    </w:p>
    <w:p>
      <w:pPr>
        <w:pStyle w:val="NormalWeb"/>
        <w:tabs>
          <w:tab w:val="clear" w:pos="708"/>
          <w:tab w:val="left" w:pos="9954" w:leader="none"/>
        </w:tabs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.</w:t>
      </w:r>
    </w:p>
    <w:p>
      <w:pPr>
        <w:pStyle w:val="NormalWeb"/>
        <w:tabs>
          <w:tab w:val="clear" w:pos="708"/>
          <w:tab w:val="left" w:pos="9954" w:leader="none"/>
        </w:tabs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§ 5º O transportador é o responsável pela infração relativa ao transporte de carga com excesso de peso nos eixos ou quando a carga proveniente de mais de um embarcador ultrapassar o peso bruto total.</w:t>
      </w:r>
    </w:p>
    <w:p>
      <w:pPr>
        <w:pStyle w:val="NormalWeb"/>
        <w:tabs>
          <w:tab w:val="clear" w:pos="708"/>
          <w:tab w:val="left" w:pos="9954" w:leader="none"/>
        </w:tabs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Web"/>
        <w:tabs>
          <w:tab w:val="clear" w:pos="708"/>
          <w:tab w:val="left" w:pos="9954" w:leader="none"/>
        </w:tabs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§ 6º O transportador e o embarcador são solidariamente responsáveis pela infração relativa ao excesso de peso bruto total, se o peso declarado na nota fiscal, fatura ou manifesto for superior ao limite legal.</w:t>
      </w:r>
    </w:p>
    <w:p>
      <w:pPr>
        <w:pStyle w:val="NormalWeb"/>
        <w:tabs>
          <w:tab w:val="clear" w:pos="708"/>
          <w:tab w:val="left" w:pos="9954" w:leader="none"/>
        </w:tabs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Web"/>
        <w:tabs>
          <w:tab w:val="clear" w:pos="708"/>
          <w:tab w:val="left" w:pos="9954" w:leader="none"/>
        </w:tabs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§ 7º Não sendo imediata a identificação do infrator, o proprietário do veículo terá quinze dias de prazo, após a notificação da autuação, para apresentá-lo, na forma em que dispuser o CONTRAN, ao fim do qual, não o fazendo, será considerado responsável pela infração.</w:t>
      </w:r>
    </w:p>
    <w:p>
      <w:pPr>
        <w:pStyle w:val="NormalWeb"/>
        <w:tabs>
          <w:tab w:val="clear" w:pos="708"/>
          <w:tab w:val="left" w:pos="9954" w:leader="none"/>
        </w:tabs>
        <w:spacing w:before="0" w:after="0"/>
        <w:ind w:left="1134" w:right="18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</w:r>
    </w:p>
    <w:p>
      <w:pPr>
        <w:pStyle w:val="Normal"/>
        <w:ind w:left="1134" w:right="0" w:firstLine="709"/>
        <w:rPr/>
      </w:pPr>
      <w:r>
        <w:rPr>
          <w:i/>
          <w:sz w:val="24"/>
        </w:rPr>
        <w:t>§ 8º Após o prazo previsto no parágrafo anterior, não havendo identificação do infrator e sendo o veículo de propriedade de pessoa jurídica, será lavrada nova multa ao proprietário do veículo, mantida a originada pela ração, cujo valor é o da multa multiplicada pelo número de infrações iguais cometidas no período de doze meses</w:t>
      </w:r>
      <w:r>
        <w:rPr>
          <w:b/>
          <w:i/>
          <w:sz w:val="24"/>
        </w:rPr>
        <w:t xml:space="preserve">....” </w:t>
      </w:r>
      <w:r>
        <w:rPr>
          <w:i/>
          <w:sz w:val="24"/>
        </w:rPr>
        <w:t xml:space="preserve">    </w:t>
      </w:r>
    </w:p>
    <w:p>
      <w:pPr>
        <w:pStyle w:val="Normal"/>
        <w:ind w:left="1134" w:right="0"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Web"/>
        <w:spacing w:before="0" w:after="0"/>
        <w:ind w:left="1134" w:right="0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Em termos de Legislação, devemos atentar que varias questões devem ser esclarecidas com relação aos veículos oficiais, no caso de autuação por agentes de trânsito ou equipamentos eletrônicos, sejam elas.</w:t>
      </w:r>
    </w:p>
    <w:p>
      <w:pPr>
        <w:pStyle w:val="NormalWeb"/>
        <w:spacing w:before="0" w:after="0"/>
        <w:ind w:left="1134" w:right="0" w:firstLine="709"/>
        <w:jc w:val="both"/>
        <w:rPr/>
      </w:pPr>
      <w:r>
        <w:rPr>
          <w:rFonts w:eastAsia="Arial Unicode MS"/>
          <w:i/>
        </w:rPr>
        <w:t xml:space="preserve">1. No caso de situação de emergência, especialmente com relação às ambulâncias que se deslocam à Capital, o Município deve apresentar recurso junto a Jari do órgão competente, anexando prova que caracterize a situação de urgência. Nesses casos importa verificar se eventual excesso de velocidade ocorreu durante o trajeto Município/Capital, no caso de remoção de paciente que requeira cuidado especial. Em situação contrária o recurso não obterá sucesso, de vez que a prioridade de trânsito não mais estará presente, neste caso </w:t>
      </w:r>
      <w:r>
        <w:rPr>
          <w:rFonts w:eastAsia="Arial Unicode MS"/>
          <w:b/>
          <w:i/>
        </w:rPr>
        <w:t xml:space="preserve">devendo </w:t>
      </w:r>
      <w:r>
        <w:rPr>
          <w:rFonts w:eastAsia="Arial Unicode MS"/>
          <w:i/>
        </w:rPr>
        <w:t xml:space="preserve">então </w:t>
      </w:r>
      <w:r>
        <w:rPr>
          <w:rFonts w:eastAsia="Arial Unicode MS"/>
          <w:b/>
          <w:i/>
        </w:rPr>
        <w:t>ser responsabilizado o motorista</w:t>
      </w:r>
      <w:r>
        <w:rPr>
          <w:rFonts w:eastAsia="Arial Unicode MS"/>
          <w:i/>
        </w:rPr>
        <w:t xml:space="preserve">.    </w:t>
      </w:r>
    </w:p>
    <w:p>
      <w:pPr>
        <w:pStyle w:val="NormalWeb"/>
        <w:spacing w:before="0" w:after="0"/>
        <w:ind w:left="1134" w:right="0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 xml:space="preserve">2. Sempre que a infração for de responsabilidade do Município, caberá ao seu procurador a interposição do recurso, o qual deverá anexar documentação que comprove que ele é parte legítima para isso, sob pena de ter o seu recurso indeferido com base na Resolução nº 04/2000, do CETRAN/RS. </w:t>
      </w:r>
    </w:p>
    <w:p>
      <w:pPr>
        <w:pStyle w:val="NormalWeb"/>
        <w:spacing w:before="0" w:after="0"/>
        <w:ind w:left="1134" w:right="0" w:firstLine="709"/>
        <w:jc w:val="both"/>
        <w:rPr/>
      </w:pPr>
      <w:r>
        <w:rPr>
          <w:rFonts w:eastAsia="Arial Unicode MS"/>
          <w:i/>
        </w:rPr>
        <w:t xml:space="preserve">3. Sempre que a prefeitura for notificada por autuação de infração de trânsito é </w:t>
      </w:r>
      <w:r>
        <w:rPr>
          <w:rFonts w:eastAsia="Arial Unicode MS"/>
          <w:b/>
          <w:i/>
        </w:rPr>
        <w:t>imperioso que seja indicado ao Detran o condutor do veículo flagrado</w:t>
      </w:r>
      <w:r>
        <w:rPr>
          <w:rFonts w:eastAsia="Arial Unicode MS"/>
          <w:i/>
        </w:rPr>
        <w:t xml:space="preserve">. O prazo é de </w:t>
      </w:r>
      <w:r>
        <w:rPr>
          <w:rFonts w:eastAsia="Arial Unicode MS"/>
          <w:b/>
          <w:i/>
        </w:rPr>
        <w:t>15 dias contados da data do recebimento da notificação</w:t>
      </w:r>
      <w:r>
        <w:rPr>
          <w:rFonts w:eastAsia="Arial Unicode MS"/>
          <w:i/>
        </w:rPr>
        <w:t xml:space="preserve">. O silêncio implica em nova sanção como determina o Art. 257, § 8. º do Código de Trânsito Brasileiro. Assim sendo o responsável pela nova infração gerada passa a ser o responsável pela secretaria a qual o veículo estiver vinculado, vez que este deve ter o controle total sob a frota que gerencia, bem como deve ter conhecimento de quem conduz os veículos que estejam sob sua responsabilidade, e se tal pessoa possui Habilitação compatível com o tipo de veículo que conduz.    </w:t>
      </w:r>
      <w:r>
        <w:rPr>
          <w:rFonts w:eastAsia="Arial Unicode MS"/>
          <w:b/>
          <w:i/>
        </w:rPr>
        <w:t>Chamamos a atenção para este item, pois como vimos anteriormente no artigo 257, § 8 do CTB, esta conduta irá gerar uma nova infração de trânsito, e ainda será mantida a original, sendo que a nova terá o valor da anterior multiplicado pelo numero de infrações iguais cometidas no período de doze meses</w:t>
      </w:r>
      <w:r>
        <w:rPr>
          <w:rFonts w:eastAsia="Arial Unicode MS"/>
          <w:i/>
        </w:rPr>
        <w:t xml:space="preserve">.    </w:t>
      </w:r>
    </w:p>
    <w:p>
      <w:pPr>
        <w:pStyle w:val="NormalWeb"/>
        <w:spacing w:before="0" w:after="0"/>
        <w:ind w:left="1134" w:right="0" w:firstLine="709"/>
        <w:jc w:val="both"/>
        <w:rPr>
          <w:rFonts w:eastAsia="Arial Unicode MS"/>
          <w:i/>
          <w:i/>
        </w:rPr>
      </w:pPr>
      <w:r>
        <w:rPr>
          <w:rFonts w:eastAsia="Arial Unicode MS"/>
          <w:i/>
        </w:rPr>
        <w:t>4. A responsabilidade pelo pagamento da infração será sempre do município, mesmo que a infração seja de responsabilidade do motorista (condutor), conforme preceitua a resolução 108/99, em seu artigo 1º.</w:t>
      </w:r>
    </w:p>
    <w:p>
      <w:pPr>
        <w:pStyle w:val="Normal"/>
        <w:ind w:left="1134" w:right="0" w:firstLine="709"/>
        <w:jc w:val="both"/>
        <w:rPr/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...</w:t>
      </w:r>
      <w:r>
        <w:rPr>
          <w:i/>
          <w:color w:val="000000"/>
          <w:sz w:val="24"/>
        </w:rPr>
        <w:t>Art.1</w:t>
      </w:r>
      <w:r>
        <w:rPr>
          <w:i/>
          <w:color w:val="000000"/>
          <w:sz w:val="24"/>
          <w:u w:val="single"/>
          <w:vertAlign w:val="superscript"/>
        </w:rPr>
        <w:t>o</w:t>
      </w:r>
      <w:r>
        <w:rPr>
          <w:i/>
          <w:color w:val="000000"/>
          <w:sz w:val="24"/>
        </w:rPr>
        <w:t xml:space="preserve">  Fica estabelecido que o proprietário do veículo será sempre responsável pelo pagamento da penalidade de multa, independente da infração cometida, até mesmo quando o condutor for indicado como condutor-infrator nos termos da lei, não devendo ser registrado ou licenciado o veículo sem que o seu proprietário efetue o pagamento do débito de multas, excetuando-se as infrações resultantes de excesso de peso que obedecem ao determinado no art. 257 e parágrafos do Código de Trânsito Brasileiro.</w:t>
      </w:r>
      <w:r>
        <w:rPr>
          <w:b/>
          <w:i/>
          <w:color w:val="000000"/>
          <w:sz w:val="24"/>
        </w:rPr>
        <w:t>...”</w:t>
      </w:r>
    </w:p>
    <w:p>
      <w:pPr>
        <w:pStyle w:val="TextBody"/>
        <w:rPr>
          <w:b/>
          <w:b/>
        </w:rPr>
      </w:pPr>
      <w:r>
        <w:rPr>
          <w:b/>
        </w:rPr>
        <w:t>C – ÂMBITO DE APLICAÇÃ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odos os Órgãos/Unidades que estiverem utilizando veículos/máquinas públicos no âmbito da Administração Direta e Indireta do Município.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rPr/>
      </w:pPr>
      <w:r>
        <w:rPr/>
        <w:t>D – CONSIDERAÇÕES GERA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01 – Os procedimentos estabelecidos nesta Instrução Normativa entrarão em vigor </w:t>
      </w:r>
      <w:r>
        <w:rPr>
          <w:b/>
          <w:bCs/>
        </w:rPr>
        <w:t xml:space="preserve">30 </w:t>
      </w:r>
      <w:r>
        <w:rPr>
          <w:b/>
        </w:rPr>
        <w:t>dias após sua publicaçã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2 – Farão parte integrante desta IN o Anexo I -  “Autorização Especial de Trânsito” , ANEXO II - “Ficha de Controle de Saída de Veículos”, Anexo III - “Ficha de Controle de Saída de Máquinas” e o “Diário de Bordo”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E</w:t>
      </w:r>
      <w:r>
        <w:rPr>
          <w:sz w:val="24"/>
        </w:rPr>
        <w:t xml:space="preserve"> – </w:t>
      </w:r>
      <w:r>
        <w:rPr>
          <w:b/>
          <w:sz w:val="24"/>
        </w:rPr>
        <w:t>PROCEDIMENTO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01 – Ordenação da saída dos veículos/máquinas: os veículos/máquinas somente sairão de seus Órgãos/Unidades com ordem do Sr. Secretário ou Diretores de Autarquias e por delegação destes aos funcionários encarregados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02 – Encerrado o expediente das repartições, os veículos/máquinas destinados ao uso em serviço deverão ser recolhidos à garagem correspondente; os de representação, uma vez liberados pelas autoridades que têm direito à sua utilização, serão também recolhidos à garagem que lhes é reservada; da mesma forma, os destinados aos serviços de emergência, quando não estiverem em serviço.</w:t>
      </w:r>
    </w:p>
    <w:p>
      <w:pPr>
        <w:pStyle w:val="Recuodecorpodetexto3"/>
        <w:ind w:left="708" w:right="0" w:hanging="0"/>
        <w:rPr/>
      </w:pPr>
      <w:r>
        <w:rPr/>
        <w:t xml:space="preserve"> </w:t>
      </w:r>
      <w:r>
        <w:rPr/>
        <w:t>a) Excetuam-se do inciso anterior os veículos/máquinas com necessidade comprovada de serviço, conforme modelo ANEXO I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>03 – Excluídos os veículos de representação e os de serviços de emergência, os veículos da Prefeitura ou Autarquias não poderão trafegar fora do horário de expediente das repartições sem a Autorização Especial de Trânsito - AUTRAN, autorizada pelo Secretário Municipal ou Diretor de Autarquia ou por autoridade</w:t>
      </w:r>
      <w:r>
        <w:rPr>
          <w:b/>
          <w:sz w:val="24"/>
        </w:rPr>
        <w:t xml:space="preserve"> </w:t>
      </w:r>
      <w:r>
        <w:rPr>
          <w:sz w:val="24"/>
        </w:rPr>
        <w:t>por eles indicada em Ordem de Serviço. A Autorização deverá ser afixada no pára-brisa dianteiro, lado direito, parte interna do veículo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04 – Somente funcionários devidamente habilitados e designados por ordem de serviço  conduzirão os veículos/máquinas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05 – Nenhum veículo pode deslocar-se sem portar, no seu interior, a documentação legal totalmente regularizada, e sem que estejam com perfeito funcionamento do hodômetro/horímetro, luzes e freio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06 – Os funcionários responsáveis pelos veículos/máquinas manterão relatório atualizado, com descrição detalhada do problema mecânico que, por ventura, venha a ocorrer, quando do mesmo sob seus cuidados, conforme Diário de Bordo e Ficha de Controle de Saída de Veículos/máquinas, sendo, mensalmente, encaminhados ao Secretário ou Diretor de Autarquia correspondente, para controle de desempenho e eficiência do servidor. 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07 – Nenhuma máquina pode operar sem a documentação legal e sem o perfeito funcionamento do horímetro, luzes e freio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08 – É responsabilidade do motorista ou condutor manter no veículo, preencher e assinar o Anexo II e o Diário de Bordo e, quando necessário, o Anexo I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09 – O não atendimento do preceituado nesta Instrução Normativa pelos motoristas ou condutores e/ou operadores de máquinas implicará em sanções civis e administrativas, conforme dispõe a Lei de Improbidade Administrativa e Legislação complementar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0 – O cumprimento da presente IN e efetiva fiscalização fica a cargo do Secretário ou Diretor de Autarquia sob pena de incidir nas sanções civis, administrativas e criminais previstas no item anterior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1 – É responsabilidade do operador de máquinas preencher e assinar o Anexo III e o Diário de Bordo e manter na máquina, quando necessário, o Anexo III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12 – Fica terminantemente proibida a disposição para proveito particular de automóveis, viaturas, caminhões, máquinas e equipamentos diversos em serviços descoincidentes com suas respectivas funções públicas, sob pena de incidir nas sanções previstas na LIA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3 – Todos os veículos/máquinas deverão ter o número de ordem e identificação da Secretaria ou Autarquia e a devida inscrição na parte externa do veículo/máquina </w:t>
      </w:r>
      <w:r>
        <w:rPr>
          <w:b/>
          <w:sz w:val="24"/>
        </w:rPr>
        <w:t>USO EXCLUSIVO EM SERVIÇ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 – É vedado inserir quaisquer tipos de adesivos ou propagandas nos veículos/máquinas públicos municip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– Fica encarregada a Secretaria de Administração, através do  Setor de Patrimônio para numerar os veículos/máquinas da administração dire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 – Cada Autarquia através do seu setor de Patrimônio deverá numerar os seus veículos/máquin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 – É vedado à alteração das características originais dos veículos/máquinas, quanto à numeração do chassi, motor e demais equipamentos dos veículos/máquinas, sem a devida autorização por escrito do órgão competente (atualmente o Detran), sob pena de incidir nos crimes previstos em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8</w:t>
      </w:r>
      <w:r>
        <w:rPr/>
        <w:t xml:space="preserve"> – </w:t>
      </w:r>
      <w:r>
        <w:rPr>
          <w:rFonts w:eastAsia="Arial Unicode MS"/>
          <w:sz w:val="24"/>
        </w:rPr>
        <w:t>Deverão ser observados quanto aos procedimentos em caso de infração de trânsito atribuída a veículos da prefeitura os seguintes incisos:</w:t>
      </w:r>
    </w:p>
    <w:p>
      <w:pPr>
        <w:pStyle w:val="Normal"/>
        <w:jc w:val="both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Web"/>
        <w:rPr>
          <w:rFonts w:eastAsia="Arial Unicode MS"/>
          <w:b/>
          <w:b/>
        </w:rPr>
      </w:pPr>
      <w:r>
        <w:rPr>
          <w:rFonts w:eastAsia="Arial Unicode MS"/>
          <w:b/>
        </w:rPr>
        <w:t>I - Responsabilidade do  Almoxarifado:</w:t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2268" w:leader="none"/>
        </w:tabs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>Manter atualizada a relação da frota municipal, tendo registro dos veículos e a lotação em suas respectivas secretarias.</w:t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2268" w:leader="none"/>
        </w:tabs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>Sempre que receber qualquer tipo de documentação, referente aos veículos do município, deverá verificar a qual secretaria pertence e encaminhar com urgência, o AIT, ao secretário responsável pela viatura, colhendo o ciente deste,  bem como, enviar uma cópia  a UCCI para acompanhamento.</w:t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2268" w:leader="none"/>
        </w:tabs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>Quando se tratar de infrações de trânsito envolvendo as viaturas do Município, deverá ser enviada cópia à Procuradoria Jurídica, para que tome as providências legais.</w:t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2268" w:leader="none"/>
        </w:tabs>
        <w:spacing w:before="0" w:after="0"/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 xml:space="preserve">Ao receber qualquer documentação e não tomar as providências cabíveis imediatamente, o almoxarife ou quem for designado, será responsabilizado pelo efeito que esta ação ou omissão venha  acarretar ao município. </w:t>
      </w:r>
    </w:p>
    <w:p>
      <w:pPr>
        <w:pStyle w:val="Normal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Web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II - Responsabilidade da Secretaria (multas de responsabilidade do Proprietário conf. CTB):</w:t>
      </w:r>
    </w:p>
    <w:p>
      <w:pPr>
        <w:pStyle w:val="NormalWeb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rFonts w:eastAsia="Arial Unicode MS"/>
        </w:rPr>
        <w:t>Ao proprietário caberá sempre a responsabilidade pela infração referente à prévia regularização e preenchimento das formalidades e condições exigidas para o trânsito do veículo na via terrestre, conservação e inalterabilidade de suas características, componentes, agregados, habilitação legal e compatível de seus condutores, quando esta for exigida, e outras disposições que deva observar:</w:t>
      </w:r>
    </w:p>
    <w:p>
      <w:pPr>
        <w:pStyle w:val="NormalWeb"/>
        <w:numPr>
          <w:ilvl w:val="1"/>
          <w:numId w:val="4"/>
        </w:numPr>
        <w:tabs>
          <w:tab w:val="clear" w:pos="708"/>
          <w:tab w:val="left" w:pos="2268" w:leader="none"/>
        </w:tabs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 xml:space="preserve">Cada Secretário deverá ter conhecimento de quem conduz  as viaturas de sua secretaria, bem como verificar se os condutores possuem CNH compatível, com o veículo que conduz, sendo responsável concomitamente no que se refere aos Artigos 163 e 164, do CTB, (art.163. entregar e art.164. permitir que tome posse de veículo pessoa sem CNH ou com esta incompatível).   </w:t>
      </w:r>
    </w:p>
    <w:p>
      <w:pPr>
        <w:pStyle w:val="NormalWeb"/>
        <w:numPr>
          <w:ilvl w:val="1"/>
          <w:numId w:val="4"/>
        </w:numPr>
        <w:tabs>
          <w:tab w:val="clear" w:pos="708"/>
          <w:tab w:val="left" w:pos="2268" w:leader="none"/>
        </w:tabs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 xml:space="preserve">O secretário é responsável direto, pela indicação do condutor em caso de multas em veículos de sua secretaria, conforme  exigido por força de lei,  Art.257 § 8ºdo CTB. (A indicação deve ser feita em formulário próprio que acompanha a própria Notificação de Infração de Trânsito, conforme resolução CONTRAN nº 72/98, e encaminhada via SEDEX/ECT, Rua Sete de setembro,665 sobreloja, CEP 90010-190, Porto Alegre, RS.). </w:t>
      </w:r>
    </w:p>
    <w:p>
      <w:pPr>
        <w:pStyle w:val="NormalWeb"/>
        <w:numPr>
          <w:ilvl w:val="1"/>
          <w:numId w:val="4"/>
        </w:numPr>
        <w:tabs>
          <w:tab w:val="clear" w:pos="708"/>
          <w:tab w:val="left" w:pos="2268" w:leader="none"/>
        </w:tabs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>O secretário que deixar de indicar o condutor no prazo de 15 dias, conforme preceitua a legislação, será imediatamente responsável pela nova infração gerada pelo descumprimento desta norma (Art 257 §8º CTB).</w:t>
      </w:r>
    </w:p>
    <w:p>
      <w:pPr>
        <w:pStyle w:val="NormalWeb"/>
        <w:numPr>
          <w:ilvl w:val="1"/>
          <w:numId w:val="4"/>
        </w:numPr>
        <w:tabs>
          <w:tab w:val="clear" w:pos="708"/>
          <w:tab w:val="left" w:pos="2268" w:leader="none"/>
        </w:tabs>
        <w:spacing w:before="0" w:after="0"/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 xml:space="preserve">Deverá ser enviada cópia da NIT ao Departamento de Contabilidade, para efeitos de ser anexada junto ao empenho que autorizar a despesa. </w:t>
      </w:r>
    </w:p>
    <w:p>
      <w:pPr>
        <w:pStyle w:val="Normal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Web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III - Responsabilidade do Motorista (multas de responsabilidade do condutor conf. CTB):</w:t>
      </w:r>
    </w:p>
    <w:p>
      <w:pPr>
        <w:pStyle w:val="NormalWeb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rFonts w:eastAsia="Arial Unicode MS"/>
        </w:rPr>
        <w:t>Ao condutor caberá a responsabilidade pelas infrações decorrentes de atos praticados na direção do veícul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2268" w:leader="none"/>
        </w:tabs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>Todas as multas de percurso deslocamento, atitude no Trânsito, estacionamento e Parad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2268" w:leader="none"/>
        </w:tabs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>O motorista deverá conduzir somente veículos para os quais for habilitado, devendo obrigatoriamente informar seu chefe imediato, sobre qualquer ocorrência envolvendo a sua CNH, sendo responsabilizado, pela inobservância destas nor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2268" w:leader="none"/>
        </w:tabs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>Sempre que solicitado pelo secretário deverá fornecer os dados e documentos necessários para informar ao DETRAN sobre eventuais infrações que venha a cometer no volante das viaturas que conduzi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2268" w:leader="none"/>
        </w:tabs>
        <w:spacing w:before="0" w:after="0"/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 xml:space="preserve">As multas decorrentes de utilização com negligência ou descuido no estado de conservação, ou na manutenção dos veículos deverão ser restituídas pelo condutor à administração, tendo em vista que são decorrentes das atribuições atinentes do cargo ou função de motorista.  </w:t>
      </w:r>
    </w:p>
    <w:p>
      <w:pPr>
        <w:pStyle w:val="Normal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Web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IV - Responsabilidade do Município:</w:t>
      </w:r>
    </w:p>
    <w:p>
      <w:pPr>
        <w:pStyle w:val="NormalWeb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rFonts w:eastAsia="Arial Unicode MS"/>
        </w:rPr>
        <w:t>O proprietário do veículo será sempre responsável pelo pagamento da penalidade de multa, independente da infração cometida, até mesmo quando o condutor for indicado como condutor-infrator nos termos da lei, não devendo ser registrado ou licenciado o veículo sem que o seu proprietário efetue o pagamento do débito de multas, excetuando-se as infrações resultantes de excesso de peso que obedecem ao determinado no art. 257 e parágrafos do Código de Trânsito Brasileiro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2268" w:leader="none"/>
        </w:tabs>
        <w:spacing w:before="0" w:after="0"/>
        <w:ind w:left="1134" w:right="0" w:hanging="283"/>
        <w:jc w:val="both"/>
        <w:rPr>
          <w:rFonts w:eastAsia="Arial Unicode MS"/>
        </w:rPr>
      </w:pPr>
      <w:r>
        <w:rPr>
          <w:rFonts w:eastAsia="Arial Unicode MS"/>
        </w:rPr>
        <w:t>Serão responsabilizados administrativamente, conforme legislação vigente, em cobrança regressiva, pelas infrações a que derem causa os Secretários,  Condutores ou Almoxarifes, ainda que seus cargos sejam transitórios e demissíveis AD NUTUN, não podendo assim ficar dívidas pendentes de uma Administração para outra , da mesma forma quanto aos motoristas que ocupam o cargo em caráter de contrato emergencial.</w:t>
      </w:r>
    </w:p>
    <w:p>
      <w:pPr>
        <w:pStyle w:val="Normal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Web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V - Recurso em multas do município:</w:t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rFonts w:eastAsia="Arial Unicode MS"/>
        </w:rPr>
        <w:t xml:space="preserve">Sempre que a infração for de responsabilidade do Município, caberá ao seu Procurador a interposição do recurso , o qual deverá anexar documentação que comprove ser ele parte legítima, sob pena de ter seu recurso indeferido, com base na Resolução nº 04/2000 CETRAN/RS. </w:t>
      </w:r>
    </w:p>
    <w:p>
      <w:pPr>
        <w:pStyle w:val="Normal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/>
      </w:pPr>
      <w:r>
        <w:rPr/>
        <w:t>F - DISPOSIÇÕES FIN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01 – A entrada em vigor desta IN revoga procedimentos anteriores naquilo em que, especificamente, divergirem dos procedimentos descritos nesta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02 – Os procedimentos anteriores que não forem atingidos pelas alterações ora introduzidas permanecerão, normalmente, em vig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ant’Ana do Livramento, 11 de novembro de 2003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8720"/>
      <w:pgMar w:left="1134" w:right="1134" w:gutter="0" w:header="1134" w:top="1365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9"/>
        </w:tabs>
        <w:ind w:left="157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lef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lef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lef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</w:rPr>
  </w:style>
  <w:style w:type="paragraph" w:styleId="Recuodecorpodetexto2">
    <w:name w:val="Recuo de corpo de texto 2"/>
    <w:basedOn w:val="Normal"/>
    <w:qFormat/>
    <w:pPr>
      <w:spacing w:lineRule="exact" w:line="340"/>
      <w:ind w:left="0" w:right="283" w:firstLine="141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Recuodecorpodetexto3">
    <w:name w:val="Recuo de corpo de texto 3"/>
    <w:basedOn w:val="Normal"/>
    <w:qFormat/>
    <w:pPr>
      <w:autoSpaceDE w:val="false"/>
      <w:ind w:left="1134" w:right="0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5:08:00Z</dcterms:created>
  <dc:creator>Controle Interno</dc:creator>
  <dc:description/>
  <dc:language>en-US</dc:language>
  <cp:lastModifiedBy>UCCI</cp:lastModifiedBy>
  <cp:lastPrinted>2004-02-13T09:56:00Z</cp:lastPrinted>
  <dcterms:modified xsi:type="dcterms:W3CDTF">2004-02-13T12:58:00Z</dcterms:modified>
  <cp:revision>33</cp:revision>
  <dc:subject/>
  <dc:title>ESTADO DO RIO GRANDE DO SUL</dc:title>
</cp:coreProperties>
</file>